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655052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12943508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6288722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2087526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0267053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